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ASTCONN Math Council Group email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mathcouncil@eastcon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essage sent to this email address will go to all council members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ASTCONN Math Council Wiki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thcouncil.wikispace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ki is a place for all members of EASTCONN’s Math Council to discuss and share information and resources.  The wiki is protected and requires a username and password to post information. Members will be notified by email when changes have been made to the w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How to Use the Math Council Wik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o to </w:t>
      </w:r>
      <w:hyperlink r:id="rId4">
        <w:r>
          <w:rPr>
            <w:rStyle w:val="InternetLink"/>
            <w:rFonts w:cs="Arial" w:ascii="Arial" w:hAnsi="Arial"/>
          </w:rPr>
          <w:t>http://mathcouncil.wikispaces.com</w:t>
        </w:r>
      </w:hyperlink>
      <w:r>
        <w:rPr>
          <w:rFonts w:cs="Arial" w:ascii="Arial" w:hAnsi="Arial"/>
        </w:rPr>
        <w:t>.  You can view and download from the wiki without signing 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discuss or to add information to the wiki, click on “Sign In” at the upper right of the page. Your Username </w:t>
      </w:r>
      <w:r>
        <w:rPr>
          <w:rFonts w:cs="Arial" w:ascii="Arial" w:hAnsi="Arial"/>
          <w:b/>
        </w:rPr>
        <w:t>mc-firstnameinitiallastname</w:t>
      </w:r>
      <w:r>
        <w:rPr>
          <w:rFonts w:cs="Arial" w:ascii="Arial" w:hAnsi="Arial"/>
        </w:rPr>
        <w:t xml:space="preserve"> (mc-jsmith) Your password is</w:t>
      </w:r>
      <w:r>
        <w:rPr>
          <w:rFonts w:cs="Arial" w:ascii="Arial" w:hAnsi="Arial"/>
          <w:b/>
        </w:rPr>
        <w:t xml:space="preserve"> mathcounc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a Topic on the Navigation bar on the left side of the screen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8735</wp:posOffset>
            </wp:positionV>
            <wp:extent cx="1202690" cy="1252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5303" r="87596" b="3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1257300" cy="559435"/>
                <wp:effectExtent l="8255" t="177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pt" to="215.95pt,4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To enter a discussion</w:t>
      </w:r>
      <w:r>
        <w:rPr>
          <w:rFonts w:cs="Arial" w:ascii="Arial" w:hAnsi="Arial"/>
          <w:lang w:val="en-US" w:eastAsia="en-US"/>
        </w:rPr>
        <w:t>, click on a Subject. Read what others have written and then write your response. Click on Post to post your message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2395</wp:posOffset>
            </wp:positionV>
            <wp:extent cx="4572000" cy="251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17" t="22189" r="22946" b="3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67335</wp:posOffset>
                </wp:positionV>
                <wp:extent cx="1333500" cy="571500"/>
                <wp:effectExtent l="196278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53430"/>
                            <a:gd name="adj5" fmla="val 18777"/>
                            <a:gd name="adj6" fmla="val -1471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ck on a Subject to participate in a discu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7pt;margin-top:21.05pt;width:104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ck on a Subject to participate in a discussion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US" w:eastAsia="en-US"/>
        </w:rPr>
        <w:t>To begin a new discussion</w:t>
      </w:r>
      <w:r>
        <w:rPr>
          <w:rFonts w:cs="Arial" w:ascii="Arial" w:hAnsi="Arial"/>
          <w:lang w:val="en-US" w:eastAsia="en-US"/>
        </w:rPr>
        <w:t>, enter a subject and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1371600" cy="571500"/>
                <wp:effectExtent l="1247775" t="53149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47962"/>
                            <a:gd name="adj5" fmla="val -93000"/>
                            <a:gd name="adj6" fmla="val -9097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start a new discussion, enter your subject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65pt;width:107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start a new discussion, enter your subject here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914400" cy="609600"/>
                <wp:effectExtent l="149860" t="600710" r="19050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24900" y="4000"/>
                              </a:lnTo>
                              <a:lnTo>
                                <a:pt x="24900" y="-8573"/>
                              </a:lnTo>
                              <a:lnTo>
                                <a:pt x="-4500" y="-202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ype your question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9pt;margin-top:0.85pt;width:71.95pt;height:47.95pt;flip:x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ype your question here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To add information, links or documents to a page</w:t>
      </w:r>
      <w:r>
        <w:rPr>
          <w:rFonts w:cs="Arial" w:ascii="Arial" w:hAnsi="Arial"/>
        </w:rPr>
        <w:t>, click on Edit this Page. Use the editing toolbar to type or add links. Click on Wiki Help for directions.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hcouncil@eastconn.org" TargetMode="External"/><Relationship Id="rId3" Type="http://schemas.openxmlformats.org/officeDocument/2006/relationships/hyperlink" Target="http://mathcouncil.wikispaces.com/" TargetMode="External"/><Relationship Id="rId4" Type="http://schemas.openxmlformats.org/officeDocument/2006/relationships/hyperlink" Target="http://mathcouncil.wikispace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52:00Z</dcterms:created>
  <dc:creator>EASTCONN</dc:creator>
  <dc:description/>
  <cp:keywords/>
  <dc:language>en-US</dc:language>
  <cp:lastModifiedBy> </cp:lastModifiedBy>
  <cp:lastPrinted>2007-10-29T12:22:00Z</cp:lastPrinted>
  <dcterms:modified xsi:type="dcterms:W3CDTF">2008-01-25T18:52:00Z</dcterms:modified>
  <cp:revision>2</cp:revision>
  <dc:subject/>
  <dc:title>Region 2 ConnCASE Blog</dc:title>
</cp:coreProperties>
</file>